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633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3614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3987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814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708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008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697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4020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814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814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713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710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829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