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557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27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673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804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824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01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51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7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027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174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86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14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67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83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58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789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74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