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209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282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660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151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063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3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726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477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568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229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308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00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233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742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470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