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006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63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559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148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424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575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271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442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2961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139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908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66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517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