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43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20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52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755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358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9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8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55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59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379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426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2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901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38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431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18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68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