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999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931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737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737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274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0105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115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658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0288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719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0719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038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686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414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5398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