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9530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0865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98131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7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6503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9041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6589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8489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9147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2698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804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356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49566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