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1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362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0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15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05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022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56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629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43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33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0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036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58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70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10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