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14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62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86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650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4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27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287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99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38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59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50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05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62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421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