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103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076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123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910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472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383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163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483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793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91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408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863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538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