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026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79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290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19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085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995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800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601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5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861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41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584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57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564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079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995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749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