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2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89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08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74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65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85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837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70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52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78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678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86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62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8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41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