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428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044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370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646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209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757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585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190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815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635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008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080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950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