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99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80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41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02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26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86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26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888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060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48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5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50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82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38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68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761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486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