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760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7882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1322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143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076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842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150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231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860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278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346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159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5268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922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649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