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178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15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168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250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6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643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263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999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017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690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835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768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342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