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08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45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66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2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83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79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621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73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81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81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54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6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0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69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5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280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5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