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895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119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301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592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408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199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154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393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468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593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618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736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645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032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98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