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878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761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254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467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022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9325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7339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430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515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973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303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022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392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