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61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454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00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604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20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26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93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030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430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90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4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88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16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023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359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03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262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