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586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973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1602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114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882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450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80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4126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6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041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51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693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210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274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652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