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090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59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839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732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66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352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105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61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542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04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06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396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160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