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6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31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93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5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8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57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97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99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90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40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96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0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197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60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95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58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