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761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963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73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500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355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018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514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062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244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762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893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932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332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714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200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