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7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77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58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71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31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12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4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00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26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0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11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1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65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