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000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33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91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722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845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89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772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409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09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78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22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149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71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977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83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41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72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