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160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904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1899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680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4538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7676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7525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647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1744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925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6987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152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4465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4910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3752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