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862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846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29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566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507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749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832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344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4710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066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132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104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840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