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01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233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923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58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09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03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395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40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1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85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0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51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22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70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219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4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319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