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4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136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09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30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37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612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28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428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76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86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18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147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913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347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9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