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32474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54412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5354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64711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79860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20047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03005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35230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24318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6630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44886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57392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39611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