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736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6849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788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957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8749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976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1726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8105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764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8473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291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711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9781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9344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032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2640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7435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