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46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967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419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690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22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641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099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50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794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649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624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97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956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968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08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