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8328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60354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82727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53944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49660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92526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5225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98050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08730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92586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04580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31001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96538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