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3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40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2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1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6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00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94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8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81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91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1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52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58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9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62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37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52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