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0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01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58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702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15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830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52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693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823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005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250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25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550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859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801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