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306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436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778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475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240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636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639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060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081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709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112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126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093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