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423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336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172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722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44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120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018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173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095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481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314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709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554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419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094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990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053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