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339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0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722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537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820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261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981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196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675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427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74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421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561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5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751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