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9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37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63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517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23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047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51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256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90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51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788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230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986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