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81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854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98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60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727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28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847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2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193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44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603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20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514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9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65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89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787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