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1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2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10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02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02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79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92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53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69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531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65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0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42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85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1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