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81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385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6924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5991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8533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8453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8691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0559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5954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6238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061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672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964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