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75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326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824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19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645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64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246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067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15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367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53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09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071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327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478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378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308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