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15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828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71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771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583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798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301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65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44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9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8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06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10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98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4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