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037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276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726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309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550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393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341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939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604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551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17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139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920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