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49393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29384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97656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18270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22683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95048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13516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41585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94587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23561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40105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63148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05920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17976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55506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63441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23719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