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655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17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67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366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450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01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916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353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19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894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816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848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864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34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80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