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139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40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086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086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199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229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746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634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696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295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881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984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735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