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8401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860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031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417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557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7997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207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346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995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1941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065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08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750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026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817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582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288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